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ENGLISH 8 / WILDE            Name 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QUIZ:    THE  PICTURE  OF  DORIAN  G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Identify the following characters clearly, and explain in brief detail how each d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1.  Basil Hallward 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2.  James Vane 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3.  Lady Gwendolyn 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4.  Dorian Gray 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5.  Sybil Vane 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6.  Hetty 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7.  Lord Henry Wotton 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8.  Alan Campbell 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9.  Mrs. Vane 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